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Three Cups of Te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Chapter 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Haji Ali’s Lesson”</w:t>
      </w:r>
    </w:p>
    <w:p>
      <w:pPr>
        <w:pStyle w:val="Normal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en Mortenson attempts to retrieve the school supplies from Changazi, he is met with resistance; yet a man helps him.</w:t>
            </w:r>
          </w:p>
          <w:p>
            <w:pPr>
              <w:pStyle w:val="Normal"/>
              <w:ind w:left="360" w:hanging="0"/>
              <w:rPr/>
            </w:pPr>
            <w:r>
              <w:rPr/>
              <w:t>Who is this man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When Mortenson and Parvi find the supplies, how much is left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Mortenson arrives in Korphe to find that the school has not been started even though he left money, with Haji Ali, to hire laborers.  What is Haji Ali’s excuse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After discussing wedding rituals with Twaha the previous evening, Mortenson finds a “precious” boiled egg on his breakfast plate.  What is the significance of this egg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Why is Mortenson invited to the village mosque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Mortenson and Tara visit Hoerni during Thanksgiving.  What does Hoerni propose to Mortenson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Upon returning to Skardu, Mortenson hires two people to work for the Institute.  Who are these men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 How did the bridge empower the women of the village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 while building the school, Haji Ali tells Mortenson, “Sit down. And shut your month.  You’re making everyone crazy.”  What lesson does Mortenson need to learn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 Before the school is completed, the villagers are visited by a band of men.  What price do the villagers pay to continue building the school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65" w:leader="none"/>
        </w:tabs>
        <w:rPr/>
      </w:pPr>
      <w:r>
        <w:rPr/>
        <w:tab/>
        <w:t>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21:03:00Z</dcterms:created>
  <dc:creator>Barbara Vogt</dc:creator>
  <dc:description/>
  <cp:keywords/>
  <dc:language>en-US</dc:language>
  <cp:lastModifiedBy>Barbara Vogt</cp:lastModifiedBy>
  <dcterms:modified xsi:type="dcterms:W3CDTF">2011-04-17T21:14:00Z</dcterms:modified>
  <cp:revision>1</cp:revision>
  <dc:subject/>
  <dc:title>Three Cups of Tea</dc:title>
</cp:coreProperties>
</file>